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землището на </w:t>
      </w:r>
      <w:r>
        <w:rPr>
          <w:u w:val="single"/>
        </w:rPr>
        <w:t>гр. Русе, Община Русе, местност  „Касева чешма“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бщинска администрация е постъпило заявление вх. №ОИ-10-143/ 07.11.2025 г. от Десислав Иванов, с което изразява желание да закупи общински поземлен имот с идентификатор 63427.149.363 по кадастралната карта и кадастралните регистри на гр. Русе, Община Русе, Област Русе, с площ 465 кв.м., в землището на гр. Русе, Община Русе, местност  „Касева чешма“, с трайно предназначение на територията: Земеделска, с начин на трайно ползване: За земеделски труд и отдих (съгласно §4 от Предходни и заключителни разпоредби на Закона за собствеността и ползването на земеделски земи), </w:t>
      </w:r>
      <w:r>
        <w:rPr>
          <w:rFonts w:eastAsia="Calibri"/>
        </w:rPr>
        <w:t xml:space="preserve">категория на земята при неполивни условия: 5 (пет), </w:t>
      </w:r>
      <w:r>
        <w:rPr/>
        <w:t>граници и съседни имоти: 63427.149.362, 63427.149.353, 63427.149.364, 63427.149.365, 63427.149.348. За имота е съставен Акт за частна общинска собственост №8670/06.08.2018 г., вписан под №100, том 24, н.д. 4965, дв. вх.. 10030, вх. №10303 от 09.08.2018 г. по описа на Службата по вписвания - Русе.</w:t>
      </w:r>
    </w:p>
    <w:p>
      <w:pPr>
        <w:pStyle w:val="Normal"/>
        <w:jc w:val="both"/>
        <w:rPr>
          <w:rFonts w:eastAsia="Calibri"/>
        </w:rPr>
      </w:pPr>
      <w:r>
        <w:rPr/>
        <w:tab/>
        <w:t>П</w:t>
      </w:r>
      <w:r>
        <w:rPr>
          <w:rFonts w:eastAsia="Calibri"/>
        </w:rPr>
        <w:t>азарната стойност на гореописания общински имот, определена от лицензиран оценител е в размер на 6 887,00 евро (шест хиляди осемстотин осемдесет и седем евро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Нормативната стойност на имота, съобразно Решение №1082, прието с Протокол №40/17.07.2014 г. на Общински съвет Русе е определена като предложената от лицензиран оценител цена е умножена с коефициент (Кп) = 3 и е в размер на 20 661,00 евро (двадесет хиляди шестстотин шестдесет и едно евро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2 345,00 евро (две хиляди триста четиридесет и пет евро)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20/ 03.12.2025 г. е излязла със становище: дава </w:t>
      </w:r>
      <w:r>
        <w:rPr>
          <w:rFonts w:eastAsia="Calibri"/>
        </w:rPr>
        <w:t xml:space="preserve">своето съгласие за продажба на незастроен поземлен имот </w:t>
      </w:r>
      <w:r>
        <w:rPr>
          <w:lang w:val="en-US"/>
        </w:rPr>
        <w:t>с идентификатор 63427.</w:t>
      </w:r>
      <w:r>
        <w:rPr/>
        <w:t>149.363</w:t>
      </w:r>
      <w:r>
        <w:rPr>
          <w:lang w:val="en-US"/>
        </w:rPr>
        <w:t xml:space="preserve"> по </w:t>
      </w:r>
      <w:r>
        <w:rPr/>
        <w:t>КККР</w:t>
      </w:r>
      <w:r>
        <w:rPr>
          <w:lang w:val="en-US"/>
        </w:rPr>
        <w:t xml:space="preserve"> на гр. Русе, Община Русе, Област Русе, с площ </w:t>
      </w:r>
      <w:r>
        <w:rPr/>
        <w:t>465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Касева чешм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 xml:space="preserve">За земеделски труд и отдих (съгласно §4 от Предходни и заключителни разпоредби на Закона за собствеността и ползването на земеделски земи), </w:t>
      </w:r>
      <w:r>
        <w:rPr/>
        <w:t xml:space="preserve">предмет на </w:t>
      </w:r>
      <w:r>
        <w:rPr>
          <w:lang w:val="en-US"/>
        </w:rPr>
        <w:t xml:space="preserve"> Акт 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>общинска собственост №</w:t>
      </w:r>
      <w:r>
        <w:rPr/>
        <w:t>8670</w:t>
      </w:r>
      <w:r>
        <w:rPr>
          <w:lang w:val="en-US"/>
        </w:rPr>
        <w:t>/</w:t>
      </w:r>
      <w:r>
        <w:rPr/>
        <w:t>06</w:t>
      </w:r>
      <w:r>
        <w:rPr>
          <w:lang w:val="en-US"/>
        </w:rPr>
        <w:t>.</w:t>
      </w:r>
      <w:r>
        <w:rPr/>
        <w:t>08</w:t>
      </w:r>
      <w:r>
        <w:rPr>
          <w:lang w:val="en-US"/>
        </w:rPr>
        <w:t>.</w:t>
      </w:r>
      <w:r>
        <w:rPr/>
        <w:t>2018</w:t>
      </w:r>
      <w:r>
        <w:rPr>
          <w:lang w:val="en-US"/>
        </w:rPr>
        <w:t xml:space="preserve"> г.,</w:t>
      </w:r>
      <w:r>
        <w:rPr>
          <w:bCs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е включена в „Годишна програма за управление и разпореждане с общинските имоти през 2026 г.“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 оглед гореизложеното и на основание чл. 63, ал. 1 от Правилника                           за организацията и дейността на Общински съвет – Русе, неговите комисии и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>следния общински поземлен имот, представляващ</w:t>
      </w:r>
      <w:r>
        <w:rPr>
          <w:lang w:val="en-US"/>
        </w:rPr>
        <w:t xml:space="preserve"> поземлен имот с идентификатор 63427.149.363 по кадастралната карта и кадастралните регистри на гр. Русе, Община Русе, Област Русе, с площ 465 кв.м., в землището на гр. Русе, Община Русе, местност  „Касева чешма“, с трайно предназначение на територията: Земеделска, с начин на трайно ползване: За земеделски труд и отдих (съгласно §4 от Предходни и заключителни разпоредби на Закона за собствеността и ползването на земеделски земи), категория на земята при неполивни условия: 5 (пет), граници и съседни имоти: 63427.149.362, 63427.149.353, 63427.149.364, 63427.149.365, 63427.149.348. За имота е съставен Акт за </w:t>
      </w:r>
      <w:r>
        <w:rPr/>
        <w:t xml:space="preserve">частна </w:t>
      </w:r>
      <w:r>
        <w:rPr>
          <w:lang w:val="en-US"/>
        </w:rPr>
        <w:t>общинска собственост №8670/06.08.2018 г., вписан под №100, том 24, н.д. 4965, дв. вх.. 10030, вх. №10303 от 09.08.2018 г. по описа на Службата по вписвания - Русе</w:t>
      </w:r>
      <w:r>
        <w:rPr/>
        <w:t xml:space="preserve">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20 661,00 евро (двадесет хиляди шестстотин шестдесет и едно евро)</w:t>
      </w:r>
      <w:r>
        <w:rPr/>
        <w:t>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/>
      </w:pPr>
      <w:r>
        <w:rPr/>
        <w:tab/>
        <w:t>Решението подлеж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:</w:t>
        <w:tab/>
      </w:r>
      <w:r>
        <w:rPr/>
        <w:t>1. Копие на заявления вх. №ОИ-10-143/ 07.11.2025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ЧОС №8670/06.08.2018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20/ 03.12.2025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m.minkov</cp:lastModifiedBy>
  <cp:lastPrinted>2026-02-03T11:40:00Z</cp:lastPrinted>
  <dcterms:modified xsi:type="dcterms:W3CDTF">2026-02-03T15:08:00Z</dcterms:modified>
  <cp:revision>101</cp:revision>
  <dc:subject/>
  <dc:title>ДО</dc:title>
</cp:coreProperties>
</file>